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изоляционные материалы:  Лот №1 - Электроизоляционные материалы для нужд филиала "Невский" ОАО "ТГК-1", Лот №2 - Электроизоляционные материалы для нужд филиала "Кольский" ОАО "ТГК-1", Лот №3 - Электроизоляционные материалы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, Лот №3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лектроизоляционных материал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Электроизоляционные материал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Электроизоляционные материал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3 - Электроизоляционные материал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235,6 кг, 706 шт., 1 300 пог.м, 450 м2, 6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849 кг, 919 шт., 660 пог.м, 50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2 076 кг, 50 м2, 800 пог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не ранее 2015 год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не ранее 2015 год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не ранее 2016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63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413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Лот №3 - 638 000,00 руб. (без учета НДС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08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4T16:41:00Z</dcterms:modified>
  <cp:revision>5</cp:revision>
  <dc:subject/>
  <dc:title>Извещение о проведении запроса предложений</dc:title>
</cp:coreProperties>
</file>